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From the PGP FAQ (1995-05-25) - AR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are the Public Key Serv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Key Servers exist for the purpose of making your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a common database where everybody can have access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 of encrypting messages to you. While a number o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exist, it is only necessary to send your key to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server will take care of the job of sending your key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nown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recently, the number of keys reported on the key server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public key servers are avail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all of the known public key server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e publication date of this FAQ.  Any changes to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osted to alt.security.pgp and a copy forwarded to 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in future releases of the alt.security.pgp F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s accessible via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-public-keys@pgp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k Atkins &lt;warlord@mit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-public-keys@pgp.ia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ael Graff &lt;explorer@iastate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-public-keys@burn.ucs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y Howard &lt;ahoward@ucsd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-public-keys@fbihh.informatik.uni-hambu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sselin V. Bontchev &lt;bontchev@fbihh.informatik.uni-hamburg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-key-server@martigny.ai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an A. LaMacchia &lt;public-key-server-request@martigny.ai.mit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-public-keys@pgp.ox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l Leyland &lt;pcl@ox.ac.u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-public-keys@dsi.unimi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Vincenzetti &lt;vince@dsi.unimi.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-public-key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un Nijssen &lt;teun@kub.n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-public-keys@ext221.sra.c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ronobu Suzuki &lt;hironobu@sra.co.j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-public-keys@sw.oz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remy Fitzhardinge &lt;jeremy@sw.oz.a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-public-keys@kiae.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laster@rd.relcom.msk.s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-public-keys@srce.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domir Igaly &lt;cigaly@srce.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-public-keys@pgp.pipex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Turner &lt;markt@pipex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-public-keys@goliat.upc.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var Vinacua &lt;alvar@turing.upc.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-public-keys@gondoli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p-admin@gondolin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s accessible via WW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martigny.ai.mit.edu/~bal/pks-toplev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ibd.ar.com/PublicKey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server keyrings accessible via FT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pgp.iastate.edu/pub/pgp/public-keys.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pgp.mit.edu/pub/keys/public-keys.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burn.ucsd.edu/Crypto/public-keys.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alex.sp.cs.cmu.edu/links/security/pubring.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informatik.uni-hamburg.de/pub/virus/misc/pubkring.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dsi.unimi.it/pub/security/crypt/PGP/public-keys.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jpunix.com/pub/PG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 servers are no longer in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-public-keys@phil.utmb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-public-keys@proxima.alt.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-public-keys@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"traditional" keyservers, there is a commercia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 in operation at four11.com.  Four11 Directory Services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primarily as a directory service to assist in searching f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oups.  Members of the service may have their key cer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11 and placed on their server; a key signature from Four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you have met their signing requirements. 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writing, they offer "SLED Silver Signatures", which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the key holder throug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ailed or faxed driver'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ailed or faxed copy of a pas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yment for services with a preprinted personal check which cle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ail to info@four11.com or connect to http://www.four11.com/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SLED/Four11 or to search their server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keys from their key server by sending E-mail to key@four1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fingering &lt;email-addr&gt;@publickey.com.  Thei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ion keys may be retrieved by sending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pgp-silver@sled.com or by looking up "SLED"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at is the syntax of the key server comman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server expects to see one of the following command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field. Note that only the ADD command uses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        Your PGP public key (key to add is body of msg) (-ka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        List all PGP keys the server knows about (-kv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 INDEX List all PGP keys, verbose format (-kvv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         Get the whole public key ring (-kxa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&lt;userid&gt;  Get just that one key (-kxa &lt;useri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MGET &lt;userid&gt; Get all keys which match &lt;us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&lt;n&gt;      Get all keys uploaded during last &lt;n&gt;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get the entire key ring and have access to FT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lot more efficient to use FTP rather than e-mail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, the entire key ring can generate a many part messag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reconstruct into a single file before add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 r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